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1948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4950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70732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